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30» октября 2025г. № 88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6» декабря 2024г. № 126-МП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 и 2027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5 год и плановый период 2026 и 2027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7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 333 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333 4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666 7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4 666 7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64 4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 70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36 587 817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5 389 524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47 426 953,2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5 652 288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 056 224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093 653,2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97 87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09:00Z</dcterms:created>
  <dc:creator>budget_a1</dc:creator>
  <dc:description/>
  <cp:keywords/>
  <dc:language>en-US</dc:language>
  <cp:lastModifiedBy>Куранова</cp:lastModifiedBy>
  <cp:lastPrinted>2025-10-30T15:37:00Z</cp:lastPrinted>
  <dcterms:modified xsi:type="dcterms:W3CDTF">2025-10-30T05:37:00Z</dcterms:modified>
  <cp:revision>17</cp:revision>
  <dc:subject/>
  <dc:title>Приложение 21</dc:title>
</cp:coreProperties>
</file>